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egállapodás a járási hivatal kialakításához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ódosítás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egyrészről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app Gábor </w:t>
      </w:r>
      <w:r>
        <w:rPr>
          <w:rFonts w:cs="Arial" w:ascii="Arial" w:hAnsi="Arial"/>
          <w:sz w:val="22"/>
          <w:szCs w:val="22"/>
        </w:rPr>
        <w:t>polgármester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évíz Város Önkormányzat</w:t>
      </w:r>
      <w:r>
        <w:rPr>
          <w:rFonts w:cs="Arial" w:ascii="Arial" w:hAnsi="Arial"/>
          <w:sz w:val="22"/>
          <w:szCs w:val="22"/>
        </w:rPr>
        <w:t xml:space="preserve"> (a továbbiakban Önkormányzat) képviselőj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t átadó/használatba adó (a továbbiakban együtt: Átadó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Rigó Csaba</w:t>
      </w:r>
      <w:r>
        <w:rPr>
          <w:rFonts w:cs="Arial" w:ascii="Arial" w:hAnsi="Arial"/>
          <w:sz w:val="22"/>
          <w:szCs w:val="22"/>
        </w:rPr>
        <w:t xml:space="preserve"> kormánymegbízott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Zala Megyei Kormányhivatal</w:t>
      </w:r>
      <w:r>
        <w:rPr>
          <w:rFonts w:cs="Arial" w:ascii="Arial" w:hAnsi="Arial"/>
          <w:sz w:val="22"/>
          <w:szCs w:val="22"/>
        </w:rPr>
        <w:t xml:space="preserve"> képviselőj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t átvevő/használatba vevő (a továbbiakban együtt: Átvevő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gyüttesen: Felek - között az alulírott napon és helyen az alábbi feltételekkel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z Átadó és az Átvevő rögzítik, hogy közöttük a fenti tárgyban 2012. október 12 –én </w:t>
      </w:r>
      <w:r>
        <w:rPr>
          <w:rFonts w:cs="Arial" w:ascii="Arial" w:hAnsi="Arial"/>
          <w:i/>
          <w:sz w:val="22"/>
          <w:szCs w:val="22"/>
        </w:rPr>
        <w:t>„Megállapodás a járási hivatal kialakításához”</w:t>
      </w:r>
      <w:r>
        <w:rPr>
          <w:rFonts w:cs="Arial" w:ascii="Arial" w:hAnsi="Arial"/>
          <w:sz w:val="22"/>
          <w:szCs w:val="22"/>
        </w:rPr>
        <w:t xml:space="preserve"> tárgyú megállapodás (a továbbiakban: Járási Megállapodás) létrejöt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megállapodás melléklete tartalmazta az eszközösszesítő karton listát az ingyenes használatra átadott bútorokró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Az Átadó és az Átvevő a Járási Megállapodás eszközösszesítő karton listáját az ingyenes használatra átadott bútorokról – tekintettel arra, hogy a polgármesteri hivatalból a bútorokat a Zala Megyei Kormányhivatal azok beépítettsége és a polgármesteri hivatal meglévő bútoraihoz történő illeszkedés miatt nem szállította el, továbbá az önkormányzat új bútorokat adott át - ezen megállapodás melléklete szerint módosítj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1. Az 1. számú melléklet a Keszthelyi Járási Hivatalhoz átadott bútorok listáját tartalmaz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Az 2. számú melléklet a Hévízi Polgármesteri Hivatalban elhelyezett, de a Keszthelyi Járási Hivatal okmányirodája, továbbá ügysegédei feladatellátását szolgáló, használatra átadott bútorok listáját tartalmazza. Ezen bútorok ingyenes használatba adása a tervezett Hévízi Kormányablak, vagy a 1067/A/2 hrsz-ú ingatlanban kialakított ügyfélszolgálati tér Keszthelyi Járási Hivatal általi használatba vételégi ta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A Járási Megállapodás egyéb pontjai változatlanul hatályban maradn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a megállapodásban foglalt feltételekkel egyetértenek, azokat elfogadják, és azt, mint akaratukkal mindenben megegyezőt, jóváhagyólag írják al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len megállapodás 8 eredeti példányban készült és 3 számozott oldalból áll, amelyből négy példány az Átadót, négy példány Átvevőt illeti meg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lt: Zalaegerszeg, 2013. február  5.</w:t>
      </w:r>
    </w:p>
    <w:tbl>
      <w:tblPr>
        <w:tblW w:w="965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662"/>
        <w:gridCol w:w="958"/>
        <w:gridCol w:w="2080"/>
        <w:gridCol w:w="1832"/>
        <w:gridCol w:w="19"/>
      </w:tblGrid>
      <w:tr>
        <w:trPr/>
        <w:tc>
          <w:tcPr>
            <w:tcW w:w="4762" w:type="dxa"/>
            <w:gridSpan w:val="2"/>
            <w:tcBorders/>
          </w:tcPr>
          <w:p>
            <w:pPr>
              <w:pStyle w:val="Normal"/>
              <w:autoSpaceDE w:val="false"/>
              <w:spacing w:before="480" w:after="24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  <w:br/>
              <w:t>Papp Gábor</w:t>
              <w:br/>
              <w:t xml:space="preserve">polgármester </w:t>
              <w:br/>
              <w:t>Átadó képviseletében</w:t>
            </w:r>
          </w:p>
        </w:tc>
        <w:tc>
          <w:tcPr>
            <w:tcW w:w="4870" w:type="dxa"/>
            <w:gridSpan w:val="3"/>
            <w:tcBorders/>
          </w:tcPr>
          <w:p>
            <w:pPr>
              <w:pStyle w:val="Normal"/>
              <w:autoSpaceDE w:val="false"/>
              <w:spacing w:before="480" w:after="24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  <w:br/>
              <w:t>Rigó Csaba</w:t>
              <w:br/>
              <w:t xml:space="preserve">kormánymegbízott </w:t>
              <w:br/>
              <w:t>Átvevő képviseletében</w:t>
            </w:r>
          </w:p>
        </w:tc>
      </w:tr>
      <w:tr>
        <w:trPr>
          <w:trHeight w:val="570" w:hRule="atLeast"/>
        </w:trPr>
        <w:tc>
          <w:tcPr>
            <w:tcW w:w="3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596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lenjegyezte: dr. Tüske Róbert jegyző</w:t>
            </w:r>
          </w:p>
        </w:tc>
        <w:tc>
          <w:tcPr>
            <w:tcW w:w="26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gyző</w:t>
            </w:r>
          </w:p>
        </w:tc>
        <w:tc>
          <w:tcPr>
            <w:tcW w:w="2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ámú melléklet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eszthelyi Járási Hivatal számára használatra átadott bútorok</w:t>
      </w:r>
    </w:p>
    <w:p>
      <w:pPr>
        <w:pStyle w:val="Normal"/>
        <w:autoSpaceDE w:val="false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44"/>
        <w:gridCol w:w="1451"/>
        <w:gridCol w:w="1701"/>
        <w:gridCol w:w="1701"/>
      </w:tblGrid>
      <w:tr>
        <w:trPr>
          <w:trHeight w:val="5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érete/cm</w:t>
              <w:br/>
              <w:t>mag x szél x mé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.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nyi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ségár 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</w:tr>
      <w:tr>
        <w:trPr>
          <w:trHeight w:val="7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 billentyűzettartóval felszerelv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*80*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58,- össz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022,-</w:t>
            </w:r>
          </w:p>
        </w:tc>
      </w:tr>
      <w:tr>
        <w:trPr>
          <w:trHeight w:val="7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övetborítású irodai forgószé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ötét szürk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73,- összesen 127.557,-</w:t>
            </w:r>
          </w:p>
        </w:tc>
      </w:tr>
      <w:tr>
        <w:trPr>
          <w:trHeight w:val="7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ható konténer asztal alá helyezhet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*40*55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.950,- összesen 269.550,- </w:t>
            </w:r>
          </w:p>
        </w:tc>
      </w:tr>
      <w:tr>
        <w:trPr>
          <w:trHeight w:val="7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étajtós 4 polcos szekrén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*80*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714,- összesen 534.852,-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ámú mellékl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i Polgármesteri Hivatalban elhelyezett, de a Keszthelyi Járási Hivatal okmányirodája, továbbá ügysegédei feladatellátását szolgáló, használatra átadott bútor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1800"/>
        <w:gridCol w:w="2169"/>
        <w:gridCol w:w="900"/>
        <w:gridCol w:w="740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zköz azonosítój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zköz megnevezé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zköz egyedi azonosítója (leltári szám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ó érték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ó érték 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mi forgó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22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 (saroksoroló+láb, előtétívelem+láb, konténer, klaviatúratart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22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ek (kétajtós akasztós szekrény, kétajtós polcos szekré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75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ajtós polcos szekrény 12 jel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1/110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éner 17 jel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ókos kontén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1/110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mi forgó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22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 (saroksoroló, előtétívelem lábbal, konténer, klaviatúratart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1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ek (kétajtós akasztós szekrény, kétajtós polcos szekrény, egyajtós polcos szekré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.07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tajtós szekr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1/110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gó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3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314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tott polcos szekr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10/110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tott polcos szekr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10/1103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ttartós polcos szekrény (kétajtó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ttartós polcos szekrény (kétajtó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ORO Konté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ókos kontén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521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gó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3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.016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tott polcos szekr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10/110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ókos konté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ókos kontén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9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gó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3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fél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0/120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róaszt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313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ajtós polcos szekrény 12 jel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kré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1/1105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éner 17 jel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ókos kontén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91/110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6:00Z</dcterms:created>
  <dc:creator>tuske.robert</dc:creator>
  <dc:description/>
  <cp:keywords/>
  <dc:language>en-US</dc:language>
  <cp:lastModifiedBy>bertalan.linda</cp:lastModifiedBy>
  <dcterms:modified xsi:type="dcterms:W3CDTF">2013-02-05T09:26:00Z</dcterms:modified>
  <cp:revision>2</cp:revision>
  <dc:subject/>
  <dc:title>Megállapodás a járási hivatal kialakításához</dc:title>
</cp:coreProperties>
</file>